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mmigration, Urbanization, and Industrialization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Study Guide</w:t>
      </w:r>
    </w:p>
    <w:p>
      <w:pPr>
        <w:pStyle w:val="Normal"/>
        <w:spacing w:lineRule="auto" w:line="360"/>
        <w:rPr/>
      </w:pPr>
      <w:r>
        <w:rPr/>
        <w:t>Where were most of the immigrants at the turn of the century coming from? What were problems they faced, where did they settl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ere exactly did most immigrants enter the US, and what was the process they had to go throug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as urbanization and what problems were caused by i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was time influenced by the railroad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as the Credit Mobilier scandal? How did it work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is the definition of Industrialization and what principles make it work (2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did industrialization change work? –new role of worker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o were Andrew Carnegie and John D. Rockefelle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y did people think child labor was acceptabl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ere the 5 major labor conflicts/what happened and who usually won them/who received the governments suppor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12:00Z</dcterms:created>
  <dc:creator>gx270</dc:creator>
  <dc:description/>
  <cp:keywords/>
  <dc:language>en-US</dc:language>
  <cp:lastModifiedBy>gx270</cp:lastModifiedBy>
  <cp:lastPrinted>2007-04-24T13:22:00Z</cp:lastPrinted>
  <dcterms:modified xsi:type="dcterms:W3CDTF">2007-04-24T18:39:00Z</dcterms:modified>
  <cp:revision>3</cp:revision>
  <dc:subject/>
  <dc:title>Immigration, Urbanization, and Idustrialization </dc:title>
</cp:coreProperties>
</file>